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trike/>
          <w:color w:val="FF0000"/>
          <w:sz w:val="20"/>
          <w:szCs w:val="20"/>
          <w:lang w:val="en-US" w:eastAsia="en-US"/>
        </w:rPr>
      </w:pPr>
      <w:r>
        <w:rPr>
          <w:rFonts w:cs="Calibri"/>
          <w:i/>
          <w:strike/>
          <w:color w:val="FF0000"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0"/>
          <w:szCs w:val="20"/>
        </w:rPr>
      </w:pPr>
      <w:r>
        <w:rPr>
          <w:color w:val="FF0000"/>
          <w:sz w:val="20"/>
          <w:szCs w:val="20"/>
          <w:lang w:val="en-US" w:eastAsia="en-US"/>
        </w:rPr>
        <w:drawing>
          <wp:inline distT="0" distB="0" distL="0" distR="0">
            <wp:extent cx="5752465" cy="12865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Karta oceny formalno-merytorycznej projektu realizowanego w ramach RPO WK-P na lata 2014-2020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dodatkowa karta eksperta/pracownika</w:t>
      </w:r>
    </w:p>
    <w:p>
      <w:pPr>
        <w:pStyle w:val="Normal"/>
        <w:spacing w:lineRule="auto" w:line="240" w:before="0" w:after="120"/>
        <w:jc w:val="center"/>
        <w:rPr>
          <w:rFonts w:cs="Calibri"/>
          <w:color w:val="FF000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  <w:t xml:space="preserve">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206"/>
      </w:tblGrid>
      <w:tr>
        <w:trPr>
          <w:trHeight w:val="32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KONKURSU/NABOR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Calibri"/>
                <w:lang w:eastAsia="pl-PL"/>
              </w:rPr>
              <w:t>RPKP.</w:t>
            </w:r>
            <w:r>
              <w:rPr>
                <w:rFonts w:eastAsia="Times New Roman"/>
                <w:lang w:eastAsia="pl-PL"/>
              </w:rPr>
              <w:t>05.03.00-IZ.00-04-05R/22</w:t>
            </w:r>
          </w:p>
        </w:tc>
      </w:tr>
      <w:tr>
        <w:trPr>
          <w:trHeight w:val="4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WNIOSKODAWCY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PROJEKT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WNIOSK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PŁYWU WNIOSK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ŁONEK 1 KOP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RACOWNIK IZ/EKSPERT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ZŁONEK 2 KOP  </w:t>
            </w:r>
            <w:r>
              <w:rPr>
                <w:sz w:val="20"/>
                <w:szCs w:val="20"/>
              </w:rPr>
              <w:t>(PRACOWNIK IZ/EKSPERT)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032"/>
        <w:gridCol w:w="1001"/>
        <w:gridCol w:w="1000"/>
      </w:tblGrid>
      <w:tr>
        <w:trPr>
          <w:trHeight w:val="318" w:hRule="atLeast"/>
        </w:trPr>
        <w:tc>
          <w:tcPr>
            <w:tcW w:w="1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ŚWIADCZENIA CZŁONKÓW KOP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 xml:space="preserve">CZŁONEK 1 KOP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 2 KOP</w:t>
            </w:r>
          </w:p>
        </w:tc>
      </w:tr>
      <w:tr>
        <w:trPr>
          <w:trHeight w:val="162" w:hRule="atLeast"/>
        </w:trPr>
        <w:tc>
          <w:tcPr>
            <w:tcW w:w="1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/>
                <w:b/>
                <w:sz w:val="20"/>
                <w:szCs w:val="20"/>
                <w:lang w:eastAsia="pl-PL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TAK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poznałem się z informacją dla oceniających, dot. sposobu wypełniania kart oceny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048"/>
        <w:gridCol w:w="993"/>
        <w:gridCol w:w="992"/>
      </w:tblGrid>
      <w:tr>
        <w:trPr>
          <w:trHeight w:val="318" w:hRule="atLeast"/>
        </w:trPr>
        <w:tc>
          <w:tcPr>
            <w:tcW w:w="1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I. WERYFIKACJA WARUNKÓW FORMALNYCH I OCZYWISTYCH OMYŁEK (w obszarze danego bloku tematycznego) - NA ETAPIE OCE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1 K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2 KOP</w:t>
            </w:r>
          </w:p>
        </w:tc>
      </w:tr>
      <w:tr>
        <w:trPr>
          <w:trHeight w:val="302" w:hRule="atLeast"/>
        </w:trPr>
        <w:tc>
          <w:tcPr>
            <w:tcW w:w="1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 xml:space="preserve">TAK / NIE/ND/U 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ind w:left="720" w:hanging="578"/>
              <w:rPr>
                <w:rFonts w:eastAsia="SimSun;宋体" w:cs="Calibri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  <w:t>Czy we wniosku o dofinansowanie projektu nie stwierdzono braków w zakresie warunków formalnych/oczywistych omyłek,  które umożliwiają ocenę wniosku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ind w:left="720" w:hanging="578"/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  <w:t>Czy we wniosku o dofinansowanie projektu nie stwierdzono braków w zakresie warunków formalnych/oczywistych omyłek, które uniemożliwiają ocenę wniosku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ind w:left="720" w:hanging="578"/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/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  <w:t>Czy braki w zakresie warunków formalnych lub oczywiste omyłki zostały poprawione/uzupełnione w terminie? (dotyczy uzupełnionego/poprawionego wniosku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6"/>
        <w:gridCol w:w="9922"/>
        <w:gridCol w:w="1134"/>
        <w:gridCol w:w="993"/>
      </w:tblGrid>
      <w:tr>
        <w:trPr>
          <w:trHeight w:val="411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II. OCENA KRYTERIÓW </w:t>
            </w:r>
          </w:p>
        </w:tc>
      </w:tr>
      <w:tr>
        <w:trPr>
          <w:trHeight w:val="28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Nr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16"/>
                <w:szCs w:val="16"/>
                <w:lang w:val="pl-PL" w:eastAsia="pl-PL"/>
              </w:rPr>
              <w:t xml:space="preserve">KRYTERIUM /   </w:t>
            </w:r>
            <w:r>
              <w:rPr>
                <w:sz w:val="16"/>
                <w:szCs w:val="16"/>
                <w:lang w:val="pl-PL" w:eastAsia="pl-PL"/>
              </w:rPr>
              <w:t>Wskazane dla oceniających źródło informacji</w:t>
            </w:r>
          </w:p>
        </w:tc>
        <w:tc>
          <w:tcPr>
            <w:tcW w:w="9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DEFINICJA KRYTERIUM / </w:t>
            </w:r>
            <w:r>
              <w:rPr>
                <w:b/>
                <w:sz w:val="20"/>
                <w:szCs w:val="20"/>
                <w:shd w:fill="FFFFFF" w:val="clear"/>
                <w:lang w:val="pl-PL" w:eastAsia="pl-PL"/>
              </w:rPr>
              <w:t>Pytanie pomocni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1 KO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2 KOP</w:t>
            </w:r>
          </w:p>
        </w:tc>
      </w:tr>
      <w:tr>
        <w:trPr>
          <w:trHeight w:val="28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color w:val="FF0000"/>
                <w:sz w:val="20"/>
                <w:szCs w:val="20"/>
                <w:lang w:val="pl-PL" w:eastAsia="pl-PL"/>
              </w:rPr>
            </w:pPr>
            <w:r>
              <w:rPr>
                <w:b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color w:val="FF0000"/>
                <w:sz w:val="20"/>
                <w:szCs w:val="20"/>
                <w:lang w:val="pl-PL" w:eastAsia="pl-PL"/>
              </w:rPr>
            </w:pPr>
            <w:r>
              <w:rPr>
                <w:b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 xml:space="preserve">TAK / NIE / ND / U </w:t>
            </w:r>
          </w:p>
        </w:tc>
      </w:tr>
      <w:tr>
        <w:trPr>
          <w:trHeight w:val="520" w:hRule="atLeast"/>
        </w:trPr>
        <w:tc>
          <w:tcPr>
            <w:tcW w:w="1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l-PL"/>
              </w:rPr>
              <w:t>B. KRYTERIA MERYTORYCZNE - OGÓL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jest zgodny z typami projektów przewidzianymi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 wsparcia w ramach działania/poddziałania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polega na zakupie zeroemisyjnego taboru kolejowego służącego przewozom regionalnym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4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</w:rPr>
              <w:br/>
              <w:br/>
              <w:t>Możliwa poprawa projektu w zakresie spełnienia kryteri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le projektu wspierają realizację celów określonych w działaniu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cel projektu umożliwi zrealizowanie celu działania, tj. zwiększoną dostępność kolejową regionu. W tym kontekście należy zbadać czy zaplanowane zadania służą realizacji celów projektu i w konsekwencji prowadzą do osiągnięcia celów działan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contextualSpacing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skaźniki realizacji celów projektu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7" w:hanging="30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7" w:hanging="30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7" w:hanging="30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0"/>
              <w:ind w:left="3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120" w:after="0"/>
              <w:rPr>
                <w:color w:val="FF0000"/>
                <w:sz w:val="20"/>
                <w:szCs w:val="20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: I.1., C.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Czy wnioskodawca wskazał </w:t>
            </w:r>
            <w:r>
              <w:rPr>
                <w:rFonts w:cs="Calibri"/>
                <w:bCs/>
                <w:sz w:val="18"/>
                <w:szCs w:val="18"/>
                <w:u w:val="single"/>
              </w:rPr>
              <w:t>wszystkie</w:t>
            </w:r>
            <w:r>
              <w:rPr>
                <w:rFonts w:cs="Calibri"/>
                <w:sz w:val="18"/>
                <w:szCs w:val="18"/>
                <w:u w:val="single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te wskaźniki produktu i rezultatu, które odzwierciedlają specyfikę przedsięwzięcia oraz jego cele?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: I.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zy przedstawiono</w:t>
            </w:r>
            <w:r>
              <w:rPr>
                <w:rFonts w:cs="Arial"/>
                <w:sz w:val="18"/>
                <w:szCs w:val="18"/>
                <w:u w:val="single"/>
              </w:rPr>
              <w:t xml:space="preserve"> uzasadnienie</w:t>
            </w:r>
            <w:r>
              <w:rPr>
                <w:rFonts w:cs="Arial"/>
                <w:sz w:val="18"/>
                <w:szCs w:val="18"/>
              </w:rPr>
              <w:t xml:space="preserve"> w przypadku nie wybrania przez wnioskodawcę wskaźników realizacji celów projektu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: I.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Czy </w:t>
            </w:r>
            <w:r>
              <w:rPr>
                <w:rFonts w:cs="Calibri"/>
                <w:sz w:val="18"/>
                <w:szCs w:val="18"/>
                <w:u w:val="single"/>
              </w:rPr>
              <w:t>wartości wskaźników</w:t>
            </w:r>
            <w:r>
              <w:rPr>
                <w:rFonts w:cs="Calibri"/>
                <w:sz w:val="18"/>
                <w:szCs w:val="18"/>
              </w:rPr>
              <w:t xml:space="preserve"> zostały prawidłowo oszacowane? (w odniesieniu do wskaźników produktu w oparciu o zakres rzeczowy projektu, w odniesieniu do wskaźników rezultatu w oparciu o zaproponowaną przez wnioskodawcę metodologię wyliczania wskaźnikó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Wyjaśnienie: Kryterium weryfikowane również w karcie dot. oceny formalnej i horyzontaln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 uzasadnienie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alifikowalność wydatków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ydatki wskazane w projekcie spełniają warunki kwalifikowalności, </w:t>
              <w:br/>
              <w:t>tj.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/ną poniesione w okresie kwalifikowalności wydatków określonym w Regulaminie konkursu obowiązującym dla danego naboru. Przy czym okres kwalifikowalności powinien mieścić się w ramach czasowych określonych w wytycznych ministra właściwego ds. rozwoju regionalnego w 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zasadami określonymi w ww. wytycznych w zakresie kwalifikowalności wydatków oraz zapisami dotyczącymi kwalifikowalności wydatków określonymi w Regulaminie konkurs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 związku z realizacją projekt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ind w:left="3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niezbędne do realizacji celów projektu i zostaną poniesione w związku z realizacją projektu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Wyjaśnienie: Kryterium weryfikowane również w karcie dot. oceny formalnej i horyzontalnej oraz finansowej i ekonomicznej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Zgodność z zasadą równości mężczyz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i kobiet oraz niedyskryminacji</w:t>
            </w:r>
            <w:r>
              <w:rPr>
                <w:sz w:val="18"/>
                <w:szCs w:val="18"/>
              </w:rPr>
              <w:t xml:space="preserve"> Wniosek 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acja projektowa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3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Anchor"/>
                <w:vertAlign w:val="superscript"/>
              </w:rPr>
              <w:footnoteReference w:id="5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</w:t>
            </w:r>
          </w:p>
          <w:p>
            <w:pPr>
              <w:pStyle w:val="Normal"/>
              <w:spacing w:lineRule="auto" w:line="240" w:before="0" w:after="60"/>
              <w:ind w:left="2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Anchor"/>
                <w:vertAlign w:val="superscript"/>
              </w:rPr>
              <w:footnoteReference w:id="6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Anchor"/>
                <w:vertAlign w:val="superscript"/>
              </w:rPr>
              <w:footnoteReference w:id="7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Anchor"/>
                <w:vertAlign w:val="superscript"/>
              </w:rPr>
              <w:footnoteReference w:id="8"/>
            </w:r>
            <w:r>
              <w:rPr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60"/>
              <w:ind w:left="2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stanie zrealizować jakichkolwiek działań w zakresie spełnienia ww. zasady, a 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W przypadku zasady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 xml:space="preserve">Wytycznymi </w:t>
              <w:br/>
              <w:t xml:space="preserve">w zakresie realizacji zasady równości szans i niedyskryminacji, w tym dostępności dla osób </w:t>
              <w:br/>
              <w:t>z 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daj uzasadnienie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l-PL"/>
              </w:rPr>
              <w:t>C.1 KRYTERIA MERYTORYCZNE SZCZEGÓŁOWE - DOSTĘPOW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Zmiany klimatu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w ramach kryterium podlegać będzie, czy przyjęte rozwiązania techniczne </w:t>
              <w:br/>
              <w:t>i technologiczn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7" w:hanging="28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nimalizują wpływ inwestycji na klimat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7" w:hanging="28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względniają potrzeby zapewnienia odporności na skutki zmiany klimatu (np. ekstremalne temperatury, burze itp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 uzasadnienie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C.1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Zgodność z TSI (Techniczne Specyfikacje Interoperacyjności)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owane rozwiązania będą realizowane zgodnie z wymaganiami TSI, w tym </w:t>
              <w:br/>
              <w:t>z Rozporządzeniem Komisji (UE) nr 1300/2014 z dnia 18 listopada 2014 r. w sprawie technicznych specyfikacji interoperacyjności odnoszących się do dostępności systemu kolei dla osób niepełnosprawnych i osób o ograniczonej możliwości poruszania się.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czne Specyfikacje Interoperacyjności - specyfikacje obejmujące podsystemy lub ich części w celu spełnienia zasadniczych wymagań dotyczących interoperacyjności systemu kolei, ogłaszane przez Komisję Europejską w Dzienniku Urzędowym Unii Europejski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dotyczy projektów polegających wyłącznie na przygotowaniu dokumentacji przedprojekt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daj uzasadnienie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większenie komfortu</w:t>
              <w:br/>
              <w:t>podróży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w ramach kryterium podlegać będzie, czy kupowany  tabor kolejowy zawiera elementy poprawiające komfort podróży pasażerów takie jak: systemy klimatyzowania przedziałów pasażerskich, ergonomicznie zaprojektowane przestrzenie pasażerskie wyposażone w stojaki rowerowe, rozwiązania zapewniające kompleksową i bezpośrednią informację dla podróż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rPr>
                <w:color w:val="FF0000"/>
                <w:sz w:val="20"/>
                <w:szCs w:val="20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daj uzasadnienie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ekty jakościowe realizacji projektu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w ramach kryterium będzie poddany wpływ na wzrost znaczenia transportu kolejowego w systemie transportowym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a projektu przyczyni się d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7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zrostu zdolności przewozow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7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ócenia czasu przejazdu na linii, którą będzie obsługiwał zakupiony tabor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7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zczędności kosztów eksploatacji i utrzymania tabor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 uzasadnienie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3208"/>
        <w:gridCol w:w="3971"/>
        <w:gridCol w:w="1273"/>
        <w:gridCol w:w="1134"/>
        <w:gridCol w:w="993"/>
      </w:tblGrid>
      <w:tr>
        <w:trPr>
          <w:trHeight w:val="220" w:hRule="atLeast"/>
        </w:trPr>
        <w:tc>
          <w:tcPr>
            <w:tcW w:w="125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III. WYNIK OCE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 xml:space="preserve">CZŁON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pl-PL"/>
              </w:rPr>
              <w:t>1 KO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 xml:space="preserve">CZŁON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pl-PL"/>
              </w:rPr>
              <w:t>2 KOP</w:t>
            </w:r>
          </w:p>
        </w:tc>
      </w:tr>
      <w:tr>
        <w:trPr>
          <w:trHeight w:val="220" w:hRule="atLeast"/>
        </w:trPr>
        <w:tc>
          <w:tcPr>
            <w:tcW w:w="1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ZAZNACZ „X” WŁAŚCIWĄ ODPOWIEDŹ</w:t>
            </w:r>
          </w:p>
        </w:tc>
      </w:tr>
      <w:tr>
        <w:trPr>
          <w:trHeight w:val="299" w:hRule="atLeast"/>
        </w:trPr>
        <w:tc>
          <w:tcPr>
            <w:tcW w:w="1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cena pozytyw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a negatyw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>Wniosek pozostawiony bez rozpatr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niosek skierowany do uzupełnienia/popra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niosek skierowany do ekspertyzy zewnętrznej/uzyskania stanowiska organu publi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Cs/>
                <w:sz w:val="20"/>
                <w:szCs w:val="20"/>
              </w:rPr>
              <w:t>UZASADNIENIE/UWAGI (członek 1 KOP i członek 2 KOP) - dot. kryteriów wyboru projektów:</w:t>
            </w:r>
          </w:p>
        </w:tc>
      </w:tr>
      <w:tr>
        <w:trPr>
          <w:trHeight w:val="364" w:hRule="atLeast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UZASADNIENIE/UWAGI (członek 1 KOP i członek 2 KOP)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 - dot. warunków formalnych i oczywistych omyłek:</w:t>
            </w:r>
          </w:p>
        </w:tc>
      </w:tr>
      <w:tr>
        <w:trPr>
          <w:trHeight w:val="306" w:hRule="atLeast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oruń, dnia……………… r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Podpis Członka 1 KOP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oruń, dnia …..……………r.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pis Członka 2 KOP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969"/>
        <w:gridCol w:w="3402"/>
      </w:tblGrid>
      <w:tr>
        <w:trPr>
          <w:trHeight w:val="28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V. ROZBIEŻNOŚĆ OCEN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  <w:szCs w:val="20"/>
              </w:rPr>
              <w:footnoteReference w:id="9"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Decyzja i Uzasadnienie</w:t>
            </w:r>
          </w:p>
        </w:tc>
      </w:tr>
      <w:tr>
        <w:trPr>
          <w:trHeight w:val="401" w:hRule="atLeast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Z uwagi na występującą rozbieżność ocen, podejmuję następującą decyzję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ruń, dnia …………………….r.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rzewodniczącego KOP</w:t>
            </w:r>
            <w:r>
              <w:rPr/>
              <w:br/>
            </w:r>
          </w:p>
        </w:tc>
      </w:tr>
    </w:tbl>
    <w:p>
      <w:pPr>
        <w:pStyle w:val="Normal"/>
        <w:spacing w:lineRule="auto" w:line="240" w:before="120" w:after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Komisji Oceny Projekt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ażdy ekspert wypełnia kartę niezależnie, na odrębnym druku, wprowadzając wynik weryfikacji/oceny w pierwszej kolumni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Pod pojęciem zeroemisyjnego taboru kolejowego rozumie się tabor zasilany elektrycznie, wodorem bądź hybrydowy, tj. wykorzystujący obok energii elektrycznej inne zeroemisyjne rozwiązania. </w:t>
      </w:r>
      <w:r>
        <w:rPr>
          <w:sz w:val="16"/>
          <w:szCs w:val="16"/>
          <w:lang w:val="pl-PL"/>
        </w:rPr>
        <w:t>N</w:t>
      </w:r>
      <w:r>
        <w:rPr>
          <w:sz w:val="16"/>
          <w:szCs w:val="16"/>
        </w:rPr>
        <w:t>ie będą wspierane projekty polegające na zakupie taboru zasilanego CNG, LNG</w:t>
      </w:r>
      <w:r>
        <w:rPr>
          <w:sz w:val="16"/>
          <w:szCs w:val="16"/>
          <w:lang w:val="pl-PL"/>
        </w:rPr>
        <w:t>, dieslem</w:t>
      </w:r>
      <w:r>
        <w:rPr>
          <w:sz w:val="16"/>
          <w:szCs w:val="16"/>
        </w:rPr>
        <w:t xml:space="preserve"> i innymi paliwami kopalnym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21 r. poz. 573), a także osoby z zaburzeniami psychicznymi, o których mowa w ustawie z dnia 19 sierpnia 1994 r. o ochronie zdrowia psychicznego (Dz. U. z 2020 r. poz. 685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8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pełniać wyłącznie w przypadku rozbieżności oceny pomiędzy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Członkami KOP. Rozstrzygnięcia dokonuje Przewodniczą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  <w:b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mbria" w:hAnsi="Cambria" w:cs="Cambri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Calibri" w:hAnsi="Calibri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arheader">
    <w:name w:val="war_header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kt">
    <w:name w:val="nak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AkapitzlistZnakZnak">
    <w:name w:val="Akapit z listą Znak Znak"/>
    <w:qFormat/>
    <w:rPr>
      <w:sz w:val="22"/>
      <w:szCs w:val="22"/>
    </w:rPr>
  </w:style>
  <w:style w:type="character" w:styleId="AkapitzlistZnakZnak1">
    <w:name w:val="Akapit z listą Znak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umerowanieZnak">
    <w:name w:val="Numerowanie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Znak">
    <w:name w:val="Akapit z listą Znak"/>
    <w:basedOn w:val="Normal"/>
    <w:qFormat/>
    <w:pPr>
      <w:ind w:left="720" w:hanging="0"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9:12:00Z</dcterms:created>
  <dc:creator>p.szymona</dc:creator>
  <dc:description/>
  <cp:keywords/>
  <dc:language>en-US</dc:language>
  <cp:lastModifiedBy>Patrycja Gołota</cp:lastModifiedBy>
  <cp:lastPrinted>2017-09-12T14:38:00Z</cp:lastPrinted>
  <dcterms:modified xsi:type="dcterms:W3CDTF">2022-04-12T07:06:00Z</dcterms:modified>
  <cp:revision>108</cp:revision>
  <dc:subject/>
  <dc:title/>
</cp:coreProperties>
</file>